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ru-RU" w:eastAsia="en-US"/>
        </w:rPr>
        <w:t xml:space="preserve">                    </w:t>
      </w:r>
      <w:r>
        <w:rPr>
          <w:b w:val="false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  <w:tab/>
      </w:r>
      <w:r>
        <w:rPr/>
        <w:t xml:space="preserve">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ТА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СІЯ    ВОСЬМОГО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Р  І   Ш   Е   Н   Н   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  <w:u w:val="single"/>
        </w:rPr>
        <w:t>« 24 »  грудня  2020 р.</w:t>
      </w:r>
      <w:r>
        <w:rPr>
          <w:szCs w:val="28"/>
        </w:rPr>
        <w:t xml:space="preserve"> </w:t>
        <w:tab/>
        <w:tab/>
        <w:tab/>
        <w:tab/>
        <w:tab/>
        <w:t xml:space="preserve">                       </w:t>
      </w:r>
      <w:r>
        <w:rPr>
          <w:szCs w:val="28"/>
          <w:u w:val="single"/>
        </w:rPr>
        <w:t xml:space="preserve">№ 149 -  5 - </w:t>
      </w:r>
      <w:r>
        <w:rPr>
          <w:szCs w:val="28"/>
          <w:u w:val="single"/>
          <w:lang w:val="en-US"/>
        </w:rPr>
        <w:t>VI</w:t>
      </w:r>
      <w:r>
        <w:rPr>
          <w:szCs w:val="28"/>
          <w:u w:val="single"/>
        </w:rPr>
        <w:t>І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освіти від Бучан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ель, споруд та основних засобів закладів освіти від Бучан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 (код ЄДРПОУ 21668707), що розташовані за адресою: Київська область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Здвижівське навчально-виховне об`єднання «загальноосвітня школа І-ІІ ступенів - дошкільний навчальний заклад» Бородянської районної ради Київської області, що розташовані за адресою: Київська область, с. Здвижівка, вул. Центральна, 116-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йняти у комунальну власність Бучанської міської територіальної громади, в особі Бучанської міської ради від Бородянської районної державної адміністрації будівлі, споруди та основні засоби Бабинецької загальноосвітньої школи І-ІІІ ступенів (код ЄДРПОУ 21668914), що розташоване за адресою: Київська область,  смт. Бабинці, вул. Травнева, 70-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ийняти у комунальну власність Бучанської міської територіальної громади, в особі Бучанської міської ради від Бабинецької селищної ради Київської області будівлі, споруди та основні засоби Бабинецького дошкільного навчального закладу (ясла-садок) № 8 "Світлячок" (код ЄДРПОУ 21684646), що розташовані за адресою: Київська область,  смт Бабинці, вул. Травнева, 68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інити назву юридичної особи «Бабинецької загальноосвітньої школи               І-ІІІ ступенів Бородянської районної державної адміністрації» на комунальний заклад «Бабинецький заклад загальної середньої освіти І-ІІІ ступенів №13» Бучанської міської ради Київської області. Внести зміни до статут вказаної юридичної особи та викласти його в новій редакції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Змінити назву юридичної особи «Бабинецького дошкільного навчального закладу (ясла-садок) № 8 «Світлячок» на комунальний заклад «Бабинецький заклад дошкільної освіти №14 "Світлячок" Бучанської міської ради Київської області. Внести зміни до статут вказаної юридичної особи та викласти його в новій редакції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мінити назву юридичної особи «Здвижівського навчально-виховного об`єднання «загальноосвітня школа І-ІІ ступенів - дошкільний навчальний заклад» Бородянської районної ради Київської області» на комунальний заклад «Здвижівська гімназія № 14» Бучанської міської ради Київської області. Внести зміни до статут вказаної юридичної особи та викласти його в новій редакції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7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та передавання 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освіт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Бучанській міській раді вступити у права засновників закладів освіт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10. Передати на баланс та оперативне управління відділу освіти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комунального закладу «Бабинецький заклад загальної середньої освіти І-ІІІ ступенів №13» Бучанської міської ради Київської області, що розташоване за адресою: Київська область, смт. Бабинці, вул. Травнева, 70-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комунального закладу «Бабинецький заклад дошкільної освіти №14 "Світлячок" Бучанської міської ради Київської області, що розташовані за адресою: Київська область,  смт Бабинці,                      вул. Травнева, 68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будівлі, споруди та основні засоби  комунального закладу «Здвижівська гімназія № 14» Бучанської міської ради Київської області, що розташовані за адресою: Київська область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Здвижівського закладу дошкільної освіти Бучанської міської ради Київської області, що розташовані за адресою: Київська область, с. Здвижівка, вул. Центральна, 116-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11.</w:t>
      </w:r>
      <w:r>
        <w:rPr/>
        <w:t xml:space="preserve"> </w:t>
      </w:r>
      <w:r>
        <w:rPr>
          <w:sz w:val="28"/>
          <w:szCs w:val="28"/>
          <w:lang w:val="uk-UA"/>
        </w:rPr>
        <w:t>Передати на баланс та оперативне управління приватного комунально-побутового підприємства «Теплокомунсервіс»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комунальний заклад «Бабинецький заклад загальної середньої освіти І-ІІІ ступенів №13» Бучанської міської ради Київської області, що розташована за адресою: Київська область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комунальний заклад «Бабинецький заклад дошкільної освіти №14 "Світлячок" Бучанської міської ради Київської області, що розташовану за адресою: Київська область,  смт Бабинці, вул. Травнева, 68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комунальний заклад «Здвижівська гімназія № 14» Бучанської міської ради Київської області, що розташоване за адресою: Київська область, с. Здвижівка, вул. Центральна, 104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Здвижівський заклад дошкільної освіти Бучанської міської ради Київської області, що розташована за адресою Київська область,           с. Здвижівка, вул. Центральна, 116-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ідділу освіти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освіти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13. Визначити ПКПП «Теплокомунсервіс» обслуговуючою організацією теплових господарств, призначених для обслуговування  вищезазначених закладів освіт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15. Дане рішення набирає чинності з моменту прийняття рішення Бучан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онтроль за виконання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22:00Z</dcterms:created>
  <dc:creator>Людмила</dc:creator>
  <dc:description/>
  <cp:keywords/>
  <dc:language>en-US</dc:language>
  <cp:lastModifiedBy>Пользователь</cp:lastModifiedBy>
  <cp:lastPrinted>2020-12-29T12:59:00Z</cp:lastPrinted>
  <dcterms:modified xsi:type="dcterms:W3CDTF">2020-12-29T14:39:00Z</dcterms:modified>
  <cp:revision>38</cp:revision>
  <dc:subject/>
  <dc:title/>
</cp:coreProperties>
</file>